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9" w:type="dxa"/>
        <w:jc w:val="righ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left="637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3</w:t>
            </w:r>
          </w:p>
          <w:p>
            <w:pPr>
              <w:pStyle w:val="Normal"/>
              <w:ind w:left="63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решению ____ сессии II-го созыва Судакского городского совета</w:t>
            </w:r>
          </w:p>
          <w:p>
            <w:pPr>
              <w:pStyle w:val="Normal"/>
              <w:ind w:left="6379" w:hanging="0"/>
              <w:rPr/>
            </w:pPr>
            <w:r>
              <w:rPr>
                <w:b/>
                <w:sz w:val="24"/>
                <w:szCs w:val="24"/>
              </w:rPr>
              <w:t>от  ______   2023_ года   № ___</w:t>
            </w:r>
          </w:p>
          <w:p>
            <w:pPr>
              <w:pStyle w:val="Normal"/>
              <w:ind w:left="6379" w:hanging="0"/>
              <w:rPr/>
            </w:pPr>
            <w:r>
              <w:rPr>
                <w:b/>
                <w:sz w:val="24"/>
                <w:szCs w:val="24"/>
              </w:rPr>
              <w:t>«О бюджете муниципального</w:t>
            </w:r>
          </w:p>
          <w:p>
            <w:pPr>
              <w:pStyle w:val="Normal"/>
              <w:ind w:left="63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я городской округ</w:t>
            </w:r>
          </w:p>
          <w:p>
            <w:pPr>
              <w:pStyle w:val="Normal"/>
              <w:ind w:left="63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дак Республики Крым на 2024 год и плановый период 2025 и 2026 годов»</w:t>
            </w:r>
          </w:p>
          <w:p>
            <w:pPr>
              <w:pStyle w:val="Normal"/>
              <w:ind w:left="6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ind w:left="6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ind w:left="6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3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казатели межбюджетных трансфертов между бюджетом городского округа Судак Республики Крым и бюджетом Республики Крым  на 2024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8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834"/>
        <w:gridCol w:w="5671"/>
        <w:gridCol w:w="1984"/>
      </w:tblGrid>
      <w:tr>
        <w:trPr>
          <w:tblHeader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6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84"/>
            </w:tblGrid>
            <w:tr>
              <w:trPr/>
              <w:tc>
                <w:tcPr>
                  <w:tcW w:w="268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552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21"/>
            </w:tblGrid>
            <w:tr>
              <w:trPr/>
              <w:tc>
                <w:tcPr>
                  <w:tcW w:w="552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spacing w:before="130" w:after="13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мма, (рублей)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" w:name="__bookmark_2"/>
      <w:bookmarkStart w:id="3" w:name="__bookmark_2"/>
      <w:bookmarkEnd w:id="3"/>
    </w:p>
    <w:tbl>
      <w:tblPr>
        <w:tblW w:w="1048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834"/>
        <w:gridCol w:w="5671"/>
        <w:gridCol w:w="1984"/>
      </w:tblGrid>
      <w:tr>
        <w:trPr>
          <w:tblHeader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tbl>
            <w:tblPr>
              <w:tblW w:w="26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84"/>
            </w:tblGrid>
            <w:tr>
              <w:trPr/>
              <w:tc>
                <w:tcPr>
                  <w:tcW w:w="26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52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21"/>
            </w:tblGrid>
            <w:tr>
              <w:trPr/>
              <w:tc>
                <w:tcPr>
                  <w:tcW w:w="5521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000000000000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6 879 777,8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000000000000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 879 777,8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000000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 5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500100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 5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500104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 5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000000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 989 244,5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00770404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  (физкультурно-оздоровительный комплекс по ул. Коммунальная, 9Б в г. Судак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 672 93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17900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13 892,6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17904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13 892,6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29904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220 306,3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30404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967 298,9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49700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585 309,2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49704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585 309,2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51904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699 531,8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519040001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оддержку отрасли культуры (оснащение образовательных учреждений в сфере культуры (модернизация библиотек в части  комплектования книжных фондов библиотек муниципальных образований в государственных общедоступных библиотек Республики Крым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 870,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519040002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оддержку отрасли культуры (оснащение образовательных учреждений в сфере культуры (Региональный проект "Обеспечение качественно нового уровня развития инфраструктуры культуры" ("Культурная среда") национального проекта "Культура", приобретение музыкальных инструментов, оборудования и материалов для детских школ искусств по видам искусств и профессиональных образовательных организац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01 661,0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0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 929 975,57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 929 975,57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022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субсидии из бюджета Республики Крым бюджетам муниципальных образований Республики Крым на предоставление молодым семьям, нуждающимся в улучшении жилищных условий, дополнительной социальной выплаты при рождении (усыновлении) одного ребёнка на реализацию мероприятий по обеспечению жильём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38 491,2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07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субсидии из бюджета  Республики Крым бюджетам муниципальных образований на капитальный  ремонт объектов муниципальной собственности Республики Крым  (капитальный ремонт  Дома культуры в с. Грушевка)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 895 684,37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371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субсидии бюджетам муниципальных образований Республики Крым на благоустройство общественных территорий (в части благоустройства дворовых территорий)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 00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372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субсидии бюджетам муниципальных образований Республики Крым на благоустройство общественных территор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 00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373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субсидии бюджетам муниципальных образований Республики Крым на благоустройство общественных территорий (в части благоустройства дворовых контейнерных площадок для сбора ТКО)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95 8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374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субсидии бюджетам муниципальных образований Республики Крым на благоустройство общественных территорий ( в части установки  детских игровых площадок)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00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0000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 559 033,3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0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 941 130,7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 941 130,7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0001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  Республики Крым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58 58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0002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  (на осуществление  отдельных государственных полномочий Республики Крым в сфере административной ответственност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 15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0003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  по отлову и содержанию  животных без владельце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 302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0004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 по материальному и денежному обеспечению одеждой, обувью и мягким инвентарем лиц из числа детей-сирот и детей, оставшихся без попечения родителей, обучающихся в муниципальных образовательных организациях 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 934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 109 833,4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1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 в сфере социальной защиты населения, опеки и попечительства в отношении граждан, признанных судом недееспособными или ограниченно дееспособными, опеки и попечительства имущества граждан, признанных судом безвестно отсутствующим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173 66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2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переданных органам местного самоуправления в Республике Крым отдельных государственных полномочий Республики Крым в сфере архивного дел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58 598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3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 Республики Крым по опеке и  попечительству в отношении несовершеннолетни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17 158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4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компенсационные выплаты по льготному проезду отдельных категорий граждан на авто-,электро-, и железнодорожном транспорте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79,3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2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 758 541,99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32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предоставление поддержки отдельных категорий по оплате за жилое помещение и коммунальных услуг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553 382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35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  <w:br/>
              <w:t>(на выплату социального пособия на погребение и возмещение расходов специализированным службам по вопросам похоронного дел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 601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36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приобретение технических и других средств реабилитации инвалидам и отдельным категориям граждан, льготным категориям граждан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 067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39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выплату единовременного  пособия на погребение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964 797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4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полномочий  по предоставлению ежемесячной   помощи детям-сиротам и детям, оставшимся без попечения родителей и принятым в приемную семью, денежного вознаграждения, причитающегося приемным  родителям 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 916 246,9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900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314 23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904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314 23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08200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89 116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08204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89 116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12000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42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12004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42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22000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96 972,6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22004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96 972,6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25000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136 16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25004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136 16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30304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389 64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999900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587 232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999904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587 232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9999040001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 (на предоставление компенсации расходов на оплату жилых помещений, отопления и электроэнергии  педагогическим работникам, проживающим в сельской местности и работающим в муниципальных образовательных организациях, расположенных в сельской  местности)СА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9999040002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 (на предоставление компенсации расходов на оплату жилых помещений, отопления и электроэнергии  педагогическим работникам, проживающим в сельской местности и работающим в муниципальных образовательных организациях, расположенных в сельской  местности)ШКОЛ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5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9999040005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 (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78 232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6 879 777,8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40:00Z</dcterms:created>
  <dc:creator>1</dc:creator>
  <dc:description/>
  <cp:keywords/>
  <dc:language>en-US</dc:language>
  <cp:lastModifiedBy>User</cp:lastModifiedBy>
  <dcterms:modified xsi:type="dcterms:W3CDTF">2023-10-13T07:40:00Z</dcterms:modified>
  <cp:revision>4</cp:revision>
  <dc:subject/>
  <dc:title/>
</cp:coreProperties>
</file>