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586" w:type="dxa"/>
        <w:jc w:val="righ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586"/>
      </w:tblGrid>
      <w:tr>
        <w:trPr/>
        <w:tc>
          <w:tcPr>
            <w:tcW w:w="35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2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 решению ____ ___сессии II-го созыва Судакского городского совет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______   2023_ года   № ___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О бюджете муниципаль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 городской окру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к Республики Крым на 2024 год 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bookmarkStart w:id="0" w:name="__bookmark_1"/>
      <w:bookmarkEnd w:id="0"/>
      <w:r>
        <w:rPr>
          <w:b/>
          <w:sz w:val="28"/>
          <w:szCs w:val="28"/>
        </w:rPr>
        <w:t>Объем поступлений  доходов бюджета муниципального образования городской округ Судак Республики Крым на 2024 год</w:t>
      </w:r>
    </w:p>
    <w:p>
      <w:pPr>
        <w:pStyle w:val="Normal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5671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5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1"/>
            </w:tblGrid>
            <w:tr>
              <w:trPr/>
              <w:tc>
                <w:tcPr>
                  <w:tcW w:w="552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, (Рубли)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2"/>
      <w:bookmarkStart w:id="2" w:name="__bookmark_2"/>
      <w:bookmarkEnd w:id="2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4"/>
        <w:gridCol w:w="5671"/>
        <w:gridCol w:w="1984"/>
      </w:tblGrid>
      <w:tr>
        <w:trPr>
          <w:tblHeader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tbl>
            <w:tblPr>
              <w:tblW w:w="2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4"/>
            </w:tblGrid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5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1"/>
            </w:tblGrid>
            <w:tr>
              <w:trPr/>
              <w:tc>
                <w:tcPr>
                  <w:tcW w:w="552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2 708 1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 703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0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 703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 628 6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1001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 628 6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5 5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2001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5 5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2 2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3001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2 2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6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04001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6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13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213001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38 6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00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38 6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31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61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41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76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51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77 7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02261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28 833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776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11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18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1101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18 4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21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51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102101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51 9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00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6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6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01001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6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400002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34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401002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34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401002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34 3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924 6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100000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64 6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102004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64 6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3000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658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3204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658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3204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658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604204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01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27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0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07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1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07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1001105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77 3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301001106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 8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700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7150010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071500110001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 106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20000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 220 6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24040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 220 6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24041001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основной плате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 220 6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0000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0 7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4040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0 7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4041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основной платеж по договорам, заключаемым Администраци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 3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340411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– (основной платеж по договорам, заключаемым с МКУ «Управление по обеспечению деятельности органов местного самоуправления городского округа Судак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 4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70000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2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74040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2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074041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- основной плате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2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5324041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(основной плате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00000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4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00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4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4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3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оплата за использование земельного участка для размещения нестационарных объектов по организации обслуживания  пляж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4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40000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3 8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44040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3 8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44041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социального найм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3 8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1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 (платежи за право на установку сезонных НТ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580 79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0002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 (платежи за право на установку КНТ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199 9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09080041002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 (в части   платы по договорам на установку и эксплуатацию рекламной конструкции (основной платеж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3 3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29 1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10016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30016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53 6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41016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7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10420160001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 0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299000000013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 0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299404000013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 0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299404000313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 (возмещение коммунальных услуг по договорам, заключаемым с МКУ «Управление по обеспечению деятельности органов местного самоуправления городского округа Судак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 0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921 99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0000000043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921 99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2000000043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450 3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2404000043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450 3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02404100043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, основной плате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450 31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32000000043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 после разграничения государственной собственности на зем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71 6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632404100043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(основной плате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71 6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18 2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00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6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5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53010035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6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63019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 22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7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8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083010028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0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3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4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5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6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7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8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19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20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20301002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требление (распитие) алкогольной продукции в запрещенных местах либо потребление наркотических средств или психотропных веществ, новых потенциально опасных психоактивных веществ или одурманивающих веществ в общественных места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203010021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7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133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1000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 5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1004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 5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24 99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1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аренды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0 8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2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аренды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4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9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7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договорам социального найма жилых помещений муниципального жилищного фон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009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несвоевременной оплаты по  договорам  на установку и эксплуатацию рекламной конструкции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87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70900401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азначаемые административной комиссией Администрации города Судака Республики Кры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 69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900000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904004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1012000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10123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10123010041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11000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5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110500100001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5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7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0500000000018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7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0504004000018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7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0504004001318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 (оплата компенсационной стоимости за снос зеленых наса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75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6 879 777,8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000000000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 879 777,8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000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5001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5001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 5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000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 989 244,5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00770404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  (физкультурно-оздоровительный комплекс по ул. Коммунальная, 9Б в г. Судак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 672 93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 892,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17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3 892,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29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20 306,3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304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67 298,9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497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85 309,2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497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85 309,2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51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99 531,8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519040001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 (оснащение образовательных учреждений в сфере культуры (модернизация библиотек в части  комплектования книжных фондов библиотек муниципальных образований в государственных общедоступных библиотек Республики Кры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 870,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5519040002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 (оснащение образовательных учреждений в сфере культуры (Региональный проект "Обеспечение качественно нового уровня развития инфраструктуры культуры" ("Культурная среда") национального проекта "Культура", приобретение музыкальных инструментов, оборудования и материалов для детских школ искусств по видам искусств и профессиональных образовательных организац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1 661,0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 929 975,5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 929 975,5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22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Республики Крым бюджетам муниципальных образований Республики Крым на предоставление молодым семьям, нуждающимся в улучшении жилищных условий, дополнительной социальной выплаты при рождении (усыновлении) одного ребёнка на реализацию мероприятий по обеспечению жильё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38 491,2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07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из бюджета  Республики Крым бюджетам муниципальных образований на капитальный  ремонт объектов муниципальной собственности Республики Крым  (капитальный ремонт  Дома культуры в с. Грушевка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 895 684,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1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в части благоустройства дворовых территорий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2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3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в части благоустройства дворовых контейнерных площадок для сбора ТКО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95 8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999904374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субсидии бюджетам муниципальных образований Республики Крым на благоустройство общественных территорий ( в части установки  детских игровых площадок)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0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 559 033,3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 941 130,7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 941 130,7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1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Республики Крым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8 58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2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  (на осуществление  отдельных государственных полномочий Республики Крым в сфере административной ответств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15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3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  по отлову и содержанию  животных без владельце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 30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0004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материальному и денежному обеспечению одеждой, обувью и мягким инвентарем лиц из числа детей-сирот и детей, оставшихся без попечения родителей, обучающихся в муниципальных образовательных организациях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934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 109 833,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1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в сфере социальной защиты населения, опеки и попечительства в отношении граждан, признанных судом недееспособными или ограниченно дееспособными, опеки и попечительства имущества граждан, признанных судом безвестно отсутствующи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73 66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2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ереданных органам местного самоуправления в Республике Крым отдельных государственных полномочий Республики Крым в сфере архив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8 59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3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Республики Крым по опеке и  попечительству в отношении несовершеннолетни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17 158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14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компенсационные выплаты по льготному проезду отдельных категорий граждан на авто-,электро-, и железнодорожном транспорт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79,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2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 758 541,9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2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едоставление поддержки отдельных категорий по оплате за жилое помещение и коммунальных услуг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553 38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5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  <w:br/>
              <w:t>(на выплату социального пособия на погребение и возмещение расходов специализированным службам по вопросам похоронного де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 60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6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приобретение технических и других средств реабилитации инвалидам и отдельным категориям граждан, льготным категориям гражда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 06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39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выплату единовременного  пособия на погреб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64 797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4044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полномочий  по предоставлению ежемесячной   помощи детям-сиротам и детям, оставшимся без попечения родителей и принятым в приемную семью, денежного вознаграждения, причитающегося приемным  родителям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916 246,9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14 23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002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14 23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89 11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082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89 116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4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120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4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6 972,6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20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6 972,6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36 16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250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36 165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5303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389 64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0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7 2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0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7 2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1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СА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2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компенсации расходов на оплату жилых помещений, отопления и электроэнергии  педагогическим работникам, проживающим в сельской местности и работающим в муниципальных образовательных организациях, расположенных в сельской  местности)ШКО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0 000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99990400051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(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78 232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59 587 947,8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32:00Z</dcterms:created>
  <dc:creator>1</dc:creator>
  <dc:description/>
  <cp:keywords/>
  <dc:language>en-US</dc:language>
  <cp:lastModifiedBy>User</cp:lastModifiedBy>
  <dcterms:modified xsi:type="dcterms:W3CDTF">2023-10-13T07:40:00Z</dcterms:modified>
  <cp:revision>6</cp:revision>
  <dc:subject/>
  <dc:title/>
</cp:coreProperties>
</file>