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left="60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 №2а</w:t>
            </w:r>
          </w:p>
          <w:p>
            <w:pPr>
              <w:pStyle w:val="Normal"/>
              <w:ind w:left="6096" w:hanging="0"/>
              <w:rPr/>
            </w:pPr>
            <w:r>
              <w:rPr>
                <w:b/>
                <w:sz w:val="24"/>
                <w:szCs w:val="24"/>
              </w:rPr>
              <w:t>к решению ____ ___сессии II-го созыва Судакского городского      совета</w:t>
            </w:r>
          </w:p>
          <w:p>
            <w:pPr>
              <w:pStyle w:val="Normal"/>
              <w:ind w:left="6096" w:hanging="0"/>
              <w:rPr/>
            </w:pPr>
            <w:r>
              <w:rPr>
                <w:b/>
                <w:sz w:val="24"/>
                <w:szCs w:val="24"/>
              </w:rPr>
              <w:t>от  ______   2023 года   № ___</w:t>
            </w:r>
          </w:p>
          <w:p>
            <w:pPr>
              <w:pStyle w:val="Normal"/>
              <w:ind w:left="6096" w:hanging="0"/>
              <w:rPr/>
            </w:pPr>
            <w:r>
              <w:rPr>
                <w:b/>
                <w:sz w:val="24"/>
                <w:szCs w:val="24"/>
              </w:rPr>
              <w:t>«О бюджете муниципального</w:t>
            </w:r>
          </w:p>
          <w:p>
            <w:pPr>
              <w:pStyle w:val="Normal"/>
              <w:ind w:left="60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городской округ</w:t>
            </w:r>
          </w:p>
          <w:p>
            <w:pPr>
              <w:pStyle w:val="Normal"/>
              <w:ind w:left="6096" w:hanging="0"/>
              <w:rPr/>
            </w:pPr>
            <w:r>
              <w:rPr>
                <w:b/>
                <w:sz w:val="24"/>
                <w:szCs w:val="24"/>
              </w:rPr>
              <w:t>Судак Республики Крым на 2024 год и плановый период 2025 и 2026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 поступлений доходов бюджета муниципального образования городской округ Судак Республики Крым на  плановый период 2025  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, сумма 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 год, сумма (рублей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3687"/>
        <w:gridCol w:w="1984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 812 8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 004 4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 14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 729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 14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 729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 398 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 290 0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 398 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 290 0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1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18 4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1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18 4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9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15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9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15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4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4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 2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 2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13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13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13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13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99 5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99 50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4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8 2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8 20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53 3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53 35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24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840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21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462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21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462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61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76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61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76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0002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7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7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7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7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7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7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117 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528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0000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11 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22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2004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11 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22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000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24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06 78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24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06 78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24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06 78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4204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1 6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99 81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4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1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44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1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44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1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105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12 1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47 25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106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 1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 44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700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7150010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71500110001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 220 0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 144 5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 037 5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 869 6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 037 5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 869 6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1001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 037 5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 869 6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5 3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 7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5 3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 7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основной платеж по договорам, заключаемым Администраци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 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 4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1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– (основной платеж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21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4 3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21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4 3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21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4 3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32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0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2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2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2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3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оплата за использование земельного участка для размещения нестационарных объектов по организации обслуживания  пляж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2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000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0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1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социального найм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1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сезонных 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44 0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25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2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К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367 9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582 7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1002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в части   платы по договорам на установку и эксплуатацию рекламной конструкции (основной платеж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 3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 0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2 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04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10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 10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30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5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6 799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1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2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 10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20160001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 9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00000001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 9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01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 9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31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 (возмещение коммунальных услуг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 5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 9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577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30 8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0000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577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30 8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000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841 0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91 3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841 0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91 3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1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, 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841 0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591 3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0000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36 3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39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40410004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36 3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39 5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75 0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95 2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00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6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6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53010035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63019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8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83010028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0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3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5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6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7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8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2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21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33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1000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 6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1004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 6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 2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65 7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7 5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1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08 0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93 8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2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4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 1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7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социального найма жилых помещений муниципального жилищного фон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1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значаемые административной комиссией Администрации города Судака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 6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 3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0000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4004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012000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0123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0123010041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7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1000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 954 702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 197 761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 954 702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 197 761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59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59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59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 353 39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989 282,6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86 489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839 954,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26 232,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226 78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226 78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22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Республики Крым бюджетам муниципальных образований Республики Крым на предоставление молодым семьям, нуждающимся в улучшении жилищных условий, дополнительной социальной выплаты при рождении (усыновлении) одного ребёнка на реализацию мероприятий по обеспечению жильё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202,4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6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капитальный  ремонт объектов муниципальной собственности в рамках реализации Государственной программы развития физической культуры и спорта в Республике Крым, капитальный ремонт стадиона, расположенный по адресу: с. Грушевка, ул. Ласкина )         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21 8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7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на капитальный  ремонт объектов муниципальной собственности Республики Крым  (капитальный ремонт  Дома культуры в с. Грушевка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895 69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1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территорий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2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4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 в части установки  детских игровых площадо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 741 405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 470 479,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007 8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61 952,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007 8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61 952,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1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 3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 30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726 913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145 305,0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73 6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73 6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9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 15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 15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 912 433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 905 446,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категорий по оплате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35 9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35 96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 6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 01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, льгот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 93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 93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83 3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6 72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916 246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916 246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 4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 4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88 805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60 4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82 98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60 47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82 98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8 2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8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2 767 512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9 202 251,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39:00Z</dcterms:created>
  <dc:creator>1</dc:creator>
  <dc:description/>
  <cp:keywords/>
  <dc:language>en-US</dc:language>
  <cp:lastModifiedBy>User</cp:lastModifiedBy>
  <dcterms:modified xsi:type="dcterms:W3CDTF">2023-10-13T07:40:00Z</dcterms:modified>
  <cp:revision>6</cp:revision>
  <dc:subject/>
  <dc:title/>
</cp:coreProperties>
</file>