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righ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left="6804" w:hanging="0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3а</w:t>
            </w:r>
          </w:p>
          <w:p>
            <w:pPr>
              <w:pStyle w:val="Normal"/>
              <w:ind w:left="6804" w:hanging="0"/>
              <w:jc w:val="right"/>
              <w:rPr/>
            </w:pPr>
            <w:r>
              <w:rPr>
                <w:b/>
              </w:rPr>
              <w:t>к решению ____ сессии I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го созыва Судакского городского совета</w:t>
            </w:r>
          </w:p>
          <w:p>
            <w:pPr>
              <w:pStyle w:val="Normal"/>
              <w:ind w:left="6804" w:hanging="0"/>
              <w:jc w:val="right"/>
              <w:rPr>
                <w:b/>
                <w:b/>
              </w:rPr>
            </w:pPr>
            <w:r>
              <w:rPr>
                <w:b/>
              </w:rPr>
              <w:t>от  ______   20___ года   № ___</w:t>
            </w:r>
          </w:p>
          <w:p>
            <w:pPr>
              <w:pStyle w:val="Normal"/>
              <w:ind w:left="6804" w:hanging="0"/>
              <w:jc w:val="right"/>
              <w:rPr>
                <w:b/>
                <w:b/>
              </w:rPr>
            </w:pPr>
            <w:r>
              <w:rPr>
                <w:b/>
              </w:rPr>
              <w:t>«О бюджете муниципального</w:t>
            </w:r>
          </w:p>
          <w:p>
            <w:pPr>
              <w:pStyle w:val="Normal"/>
              <w:ind w:left="6804" w:hanging="0"/>
              <w:jc w:val="right"/>
              <w:rPr>
                <w:b/>
                <w:b/>
              </w:rPr>
            </w:pPr>
            <w:r>
              <w:rPr>
                <w:b/>
              </w:rPr>
              <w:t>образования городской округ</w:t>
            </w:r>
          </w:p>
          <w:p>
            <w:pPr>
              <w:pStyle w:val="Normal"/>
              <w:ind w:left="6804" w:hanging="0"/>
              <w:jc w:val="right"/>
              <w:rPr>
                <w:b/>
                <w:b/>
              </w:rPr>
            </w:pPr>
            <w:r>
              <w:rPr>
                <w:b/>
              </w:rPr>
              <w:t>Судак Республики Крым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32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 межбюджетных трансфертов между бюджетом городского округа Судак Республики Крым и бюджетом Республики Крым на плановый период  2026 и 2027 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4"/>
        <w:gridCol w:w="3687"/>
        <w:gridCol w:w="1984"/>
        <w:gridCol w:w="1984"/>
      </w:tblGrid>
      <w:tr>
        <w:trPr>
          <w:tblHeader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4"/>
            </w:tblGrid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5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202</w:t>
                  </w:r>
                  <w:r>
                    <w:rPr>
                      <w:color w:val="000000"/>
                      <w:lang w:val="en-US"/>
                    </w:rPr>
                    <w:t>6</w:t>
                  </w:r>
                  <w:r>
                    <w:rPr>
                      <w:color w:val="000000"/>
                    </w:rPr>
                    <w:t xml:space="preserve"> год, сумм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en-US"/>
                    </w:rPr>
                    <w:t>(</w:t>
                  </w:r>
                  <w:r>
                    <w:rPr>
                      <w:color w:val="000000"/>
                    </w:rPr>
                    <w:t>Рублей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</w:t>
                  </w:r>
                  <w:r>
                    <w:rPr>
                      <w:color w:val="000000"/>
                      <w:lang w:val="en-US"/>
                    </w:rPr>
                    <w:t>7</w:t>
                  </w:r>
                  <w:r>
                    <w:rPr>
                      <w:color w:val="000000"/>
                    </w:rPr>
                    <w:t xml:space="preserve"> год, сумма</w:t>
                  </w:r>
                </w:p>
                <w:p>
                  <w:pPr>
                    <w:pStyle w:val="Normal"/>
                    <w:ind w:left="-42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Рублей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_bookmark_2"/>
      <w:bookmarkStart w:id="3" w:name="__bookmark_2"/>
      <w:bookmarkEnd w:id="3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4"/>
        <w:gridCol w:w="3687"/>
        <w:gridCol w:w="1984"/>
        <w:gridCol w:w="1984"/>
      </w:tblGrid>
      <w:tr>
        <w:trPr>
          <w:tblHeader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tbl>
            <w:tblPr>
              <w:tblW w:w="2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4"/>
            </w:tblGrid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5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 817 430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 070 266,7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 817 430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 070 266,7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000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544 753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599 394,9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179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84 608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179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84 608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304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291 760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 304 427,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497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60 760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87 342,9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497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60 760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87 342,9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7 624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7 624,1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7 624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7 624,1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22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из бюджета Республики Крым бюджетам муниципальных образований Республики Крым на предоставление молодым семьям, нуждающимся в улучшении жилищных условий, дополнительной социальной выплаты при рождении (усыновлении) одного ребёнка на реализацию мероприятий по обеспечению жильё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7 624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7 624,1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0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 272 676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 470 871,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 213 736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 412 758,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 213 736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 412 758,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1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  Республики Крым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6 22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6 229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2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  (на осуществление  отдельных государственных полномочий Республики Крым в сфере административной ответственност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72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721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3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  по отлову и содержанию  животных без владельце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 72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 724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4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по материальному и денежному обеспечению одеждой, обувью и мягким инвентарем лиц из числа детей-сирот и детей, оставшихся без попечения родителей, обучающихся в муниципальных образовательных организациях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93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934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 616 690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 198 507,5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1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в сфере социальной защиты населения, опеки и попечительства в отношении граждан, признанных судом недееспособными или ограниченно дееспособными, опеки и попечительства имущества граждан, признанных судом безвестно отсутствующи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62 53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62 53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2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переданных органам местного самоуправления в Республике Крым отдельных государственных полномочий Республики Крым в сфере архивного дел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6 23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6 236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3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Республики Крым по опеке и  попечительству в отношении несовершеннолетни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12 45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12 459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4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компенсационные выплаты по льготному проезду отдельных категорий граждан на авто-,электро-, и железнодорожном транспорт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7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7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5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 (по предоставлению  денежной  компенсации  расходов на наем  (поднаем) жилых помещений лицам из числа детей-сирот и детей, оставшихся без попечения родителе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2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 153 277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 566 800,4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2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предоставление поддержки отдельных  категорий граждан по оплате  за жилое помещение и коммунальных услуг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06 1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81 5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5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  <w:br/>
              <w:t>(на выплату социального пособия на погребение и возмещение расходов специализированным службам по вопросам похоронного дел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 98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 94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6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приобретение технических и других средств реабилитации инвалидам и отдельным категориям гражда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 32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286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9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выплату единовременного  пособия на погребени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59 14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77 51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4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полномочий  по предоставлению ежемесячной   помощи детям-сиротам и детям, оставшимся без попечения родителей и принятым в приемную семью, денежного вознаграждения, причитающегося приемным  родителям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 721 037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 721 037,4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9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4 390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4 390,4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9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4 390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4 390,4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082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8 1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8 15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082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8 1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8 15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12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36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4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120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36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4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70 470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0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70 470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2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беспечение жильем отдельных категорий граждан Российской Федерации, проживающих на территориях Республики Крым и города федерального значения Севастопо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39 4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39 4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2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 Российской Федерации, проживающих на территориях Республики Крым и города федерального значения Севастопо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39 4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39 4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5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35 6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35 6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50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35 6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35 6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303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389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713 7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713 7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713 7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713 7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1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компенсации расходов на оплату жилых помещений, отопления и электроэнергии  педагогическим работникам, проживающим в сельской местности и работающим в муниципальных образовательных организациях, расположенных в сельской  местности)СА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2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компенсации расходов на оплату жилых помещений, отопления и электроэнергии  педагогическим работникам, проживающим в сельской местности и работающим в муниципальных образовательных организациях, расположенных в сельской  местности)ШКОЛ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3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5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40 7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40 7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 817 430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 070 266,7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21:00Z</dcterms:created>
  <dc:creator>1</dc:creator>
  <dc:description/>
  <dc:language>en-US</dc:language>
  <cp:lastModifiedBy>User</cp:lastModifiedBy>
  <dcterms:modified xsi:type="dcterms:W3CDTF">2024-11-14T06:21:00Z</dcterms:modified>
  <cp:revision>2</cp:revision>
  <dc:subject/>
  <dc:title/>
</cp:coreProperties>
</file>