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>
          <w:trHeight w:val="709" w:hRule="atLeast"/>
        </w:trPr>
        <w:tc>
          <w:tcPr>
            <w:tcW w:w="10489" w:type="dxa"/>
            <w:tcBorders/>
          </w:tcPr>
          <w:p>
            <w:pPr>
              <w:pStyle w:val="Normal"/>
              <w:ind w:left="6804" w:hanging="0"/>
              <w:jc w:val="center"/>
              <w:rPr>
                <w:b/>
                <w:b/>
              </w:rPr>
            </w:pPr>
            <w:r>
              <w:rPr>
                <w:b/>
              </w:rPr>
              <w:t>Приложение №3</w:t>
            </w:r>
          </w:p>
          <w:p>
            <w:pPr>
              <w:pStyle w:val="Normal"/>
              <w:ind w:left="6804" w:hanging="0"/>
              <w:jc w:val="right"/>
              <w:rPr/>
            </w:pPr>
            <w:r>
              <w:rPr>
                <w:b/>
              </w:rPr>
              <w:t>к решению ____ сессии II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-го созыва Судакского городского совета</w:t>
            </w:r>
          </w:p>
          <w:p>
            <w:pPr>
              <w:pStyle w:val="Normal"/>
              <w:ind w:left="6804" w:hanging="0"/>
              <w:jc w:val="right"/>
              <w:rPr>
                <w:b/>
                <w:b/>
              </w:rPr>
            </w:pPr>
            <w:r>
              <w:rPr>
                <w:b/>
              </w:rPr>
              <w:t>от  ______   20___ года   № ___</w:t>
            </w:r>
          </w:p>
          <w:p>
            <w:pPr>
              <w:pStyle w:val="Normal"/>
              <w:ind w:left="6804" w:hanging="0"/>
              <w:jc w:val="right"/>
              <w:rPr>
                <w:b/>
                <w:b/>
              </w:rPr>
            </w:pPr>
            <w:r>
              <w:rPr>
                <w:b/>
              </w:rPr>
              <w:t>«О бюджете муниципального</w:t>
            </w:r>
          </w:p>
          <w:p>
            <w:pPr>
              <w:pStyle w:val="Normal"/>
              <w:ind w:left="6804" w:hanging="0"/>
              <w:jc w:val="right"/>
              <w:rPr>
                <w:b/>
                <w:b/>
              </w:rPr>
            </w:pPr>
            <w:r>
              <w:rPr>
                <w:b/>
              </w:rPr>
              <w:t>образования городской округ</w:t>
            </w:r>
          </w:p>
          <w:p>
            <w:pPr>
              <w:pStyle w:val="Normal"/>
              <w:ind w:left="6804" w:hanging="0"/>
              <w:jc w:val="right"/>
              <w:rPr>
                <w:b/>
                <w:b/>
              </w:rPr>
            </w:pPr>
            <w:r>
              <w:rPr>
                <w:b/>
              </w:rPr>
              <w:t>Судак Республики Крым на 2025 год и плановый период 2026 и 2027 годов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ind w:firstLine="32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казатели межбюджетных трансфертов между бюджетом городского округа Судак Республики Крым и бюджетом Республики Крым  на 2025 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489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834"/>
        <w:gridCol w:w="5671"/>
        <w:gridCol w:w="1984"/>
      </w:tblGrid>
      <w:tr>
        <w:trPr>
          <w:tblHeader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68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84"/>
            </w:tblGrid>
            <w:tr>
              <w:trPr/>
              <w:tc>
                <w:tcPr>
                  <w:tcW w:w="268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д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52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21"/>
            </w:tblGrid>
            <w:tr>
              <w:trPr/>
              <w:tc>
                <w:tcPr>
                  <w:tcW w:w="5521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именование доход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spacing w:before="130" w:after="13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мма (рублей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2" w:name="__bookmark_2"/>
      <w:bookmarkStart w:id="3" w:name="__bookmark_2"/>
      <w:bookmarkEnd w:id="3"/>
    </w:p>
    <w:tbl>
      <w:tblPr>
        <w:tblW w:w="10489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834"/>
        <w:gridCol w:w="5671"/>
        <w:gridCol w:w="1984"/>
      </w:tblGrid>
      <w:tr>
        <w:trPr>
          <w:tblHeader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tbl>
            <w:tblPr>
              <w:tblW w:w="268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84"/>
            </w:tblGrid>
            <w:tr>
              <w:trPr/>
              <w:tc>
                <w:tcPr>
                  <w:tcW w:w="268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68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52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21"/>
            </w:tblGrid>
            <w:tr>
              <w:trPr/>
              <w:tc>
                <w:tcPr>
                  <w:tcW w:w="5521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000000000000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3 524 495,56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000000000000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3 524 495,56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000000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 890 318,34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517900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24 514,54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517904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24 514,54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530404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162 898,5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551904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 324,94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5519040001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поддержку отрасли культуры (оснащение образовательных учреждений в сфере культуры (модернизация библиотек в части  комплектования книжных фондов библиотек муниципальных образований в государственных общедоступных библиотек Республики Крым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 324,94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999900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 817 580,36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999904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 817 580,36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99990406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 (на капитальный  ремонт объектов муниципальной собственности в рамках реализации Государственной программы развития физической культуры и спорта в Республике Крым, капитальный ремонт стадиона, расположенный по адресу: с. Грушевка, ул. Ласкина )          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421 886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99990407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 (субсидии из бюджета  Республики Крым бюджетам муниципальных образований на капитальный  ремонт учреждений культуры и реставрацию объектов культурного наследия Республики Крым  (капитальный ремонт  Дома культуры в с. Грушевка)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 895 694,36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99990409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 (субсидии из бюджета  Республики Крым бюджетам муниципальных образований Республики Крым на капитальный  ремонт в целях развития инфраструктуры в сфере культуры (капитальный ремонт сельского дома культуры с. Морское, г. Судак)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 000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999904371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 (субсидии бюджетам муниципальных образований Республики Крым на благоустройство общественных территорий (в части благоустройства дворовых территорий)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 000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999904372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 (субсидии бюджетам муниципальных образований Республики Крым на благоустройство общественных территори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 000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999904374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 (субсидии бюджетам муниципальных образований Республики Крым на благоустройство общественных территорий ( в части установки  детских игровых площадок)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500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0000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2 634 177,22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0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2 442 406,69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2 442 406,69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0001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существление отдельных государственных полномочий  Республики Крым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06 229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0002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  (на осуществление  отдельных государственных полномочий Республики Крым в сфере административной ответственност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 721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0003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существление отдельных государственных полномочий  по отлову и содержанию  животных без владельцев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 724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0004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существление отдельных государственных полномочий по материальному и денежному обеспечению одеждой, обувью и мягким инвентарем лиц из числа детей-сирот и детей, оставшихся без попечения родителей, обучающихся в муниципальных образовательных организациях 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 934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1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 276 589,21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11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существление отдельных государственных полномочий в сфере социальной защиты населения, опеки и попечительства в отношении граждан, признанных судом недееспособными или ограниченно дееспособными, опеки и попечительства имущества граждан, признанных судом безвестно отсутствующим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462 533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12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существление переданных органам местного самоуправления в Республике Крым отдельных государственных полномочий Республики Крым в сфере архивного дел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06 236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13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существление отдельных государственных полномочий Республики Крым по опеке и  попечительству в отношении несовершеннолетни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12 459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14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компенсационные выплаты по льготному проезду отдельных категорий граждан на авто-,электро-, и железнодорожном транспорте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79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15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 (по предоставлению  денежной  компенсации  расходов на наем  (поднаем) жилых помещений лицам из числа детей-сирот и детей, оставшихся без попечения родителе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2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 033 926,04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32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предоставление поддержки отдельных  категорий граждан по оплате  за жилое помещение и коммунальных услуг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908 381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35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  <w:br/>
              <w:t>(на выплату социального пособия на погребение и возмещение расходов специализированным службам по вопросам похоронного дел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 758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36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приобретение технических и других средств реабилитации инвалидам и отдельным категориям граждан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 268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39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выплату единовременного  пособия на погребение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845 332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4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существление полномочий  по предоставлению ежемесячной   помощи детям-сиротам и детям, оставшимся без попечения родителей и принятым в приемную семью, денежного вознаграждения, причитающегося приемным  родителям 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 721 037,44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900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764 390,4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904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764 390,4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508200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588 155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508204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588 155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512000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648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512004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648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522000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88 805,1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522004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88 805,1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525000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330 357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525004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330 357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530304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389 64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999900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713 775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999904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713 775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9999040001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 (на предоставление компенсации расходов на оплату жилых помещений, отопления и электроэнергии  педагогическим работникам, проживающим в сельской местности и работающим в муниципальных образовательных организациях, расположенных в сельской  местности)СА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9999040002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 (на предоставление компенсации расходов на оплату жилых помещений, отопления и электроэнергии  педагогическим работникам, проживающим в сельской местности и работающим в муниципальных образовательных организациях, расположенных в сельской  местности)ШКОЛ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23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9999040005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 (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940 775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3 524 495,5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3" w:right="283" w:gutter="0" w:header="566" w:top="622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6:21:00Z</dcterms:created>
  <dc:creator>1</dc:creator>
  <dc:description/>
  <dc:language>en-US</dc:language>
  <cp:lastModifiedBy>User</cp:lastModifiedBy>
  <dcterms:modified xsi:type="dcterms:W3CDTF">2024-11-14T06:21:00Z</dcterms:modified>
  <cp:revision>2</cp:revision>
  <dc:subject/>
  <dc:title/>
</cp:coreProperties>
</file>