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4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624"/>
      </w:tblGrid>
      <w:tr>
        <w:trPr>
          <w:trHeight w:val="1427" w:hRule="atLeast"/>
        </w:trPr>
        <w:tc>
          <w:tcPr>
            <w:tcW w:w="10624" w:type="dxa"/>
            <w:tcBorders/>
          </w:tcPr>
          <w:p>
            <w:pPr>
              <w:pStyle w:val="Normal"/>
              <w:ind w:left="666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 №2а</w:t>
            </w:r>
          </w:p>
          <w:p>
            <w:pPr>
              <w:pStyle w:val="Normal"/>
              <w:ind w:left="6663" w:hanging="0"/>
              <w:jc w:val="right"/>
              <w:rPr/>
            </w:pPr>
            <w:r>
              <w:rPr>
                <w:b/>
              </w:rPr>
              <w:t>к решению ____ ___сессии I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го созыва    Судакского городского      совета</w:t>
            </w:r>
          </w:p>
          <w:p>
            <w:pPr>
              <w:pStyle w:val="Normal"/>
              <w:ind w:left="6663" w:hanging="0"/>
              <w:jc w:val="right"/>
              <w:rPr>
                <w:b/>
                <w:b/>
              </w:rPr>
            </w:pPr>
            <w:r>
              <w:rPr>
                <w:b/>
              </w:rPr>
              <w:t>от  ______   20___ года   № ___</w:t>
            </w:r>
          </w:p>
          <w:p>
            <w:pPr>
              <w:pStyle w:val="Normal"/>
              <w:ind w:left="6663" w:hanging="0"/>
              <w:jc w:val="right"/>
              <w:rPr>
                <w:b/>
                <w:b/>
              </w:rPr>
            </w:pPr>
            <w:r>
              <w:rPr>
                <w:b/>
              </w:rPr>
              <w:t>«О бюджете муниципального</w:t>
            </w:r>
          </w:p>
          <w:p>
            <w:pPr>
              <w:pStyle w:val="Normal"/>
              <w:ind w:left="6663" w:hanging="0"/>
              <w:jc w:val="right"/>
              <w:rPr>
                <w:b/>
                <w:b/>
              </w:rPr>
            </w:pPr>
            <w:r>
              <w:rPr>
                <w:b/>
              </w:rPr>
              <w:t>образования городской округ</w:t>
            </w:r>
          </w:p>
          <w:p>
            <w:pPr>
              <w:pStyle w:val="Normal"/>
              <w:ind w:left="6663" w:hanging="0"/>
              <w:jc w:val="right"/>
              <w:rPr>
                <w:b/>
                <w:b/>
              </w:rPr>
            </w:pPr>
            <w:r>
              <w:rPr>
                <w:b/>
              </w:rPr>
              <w:t>Судак Республики Крым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  поступлений доходов бюджета муниципального образования городской округ Судак Республики Крым на  плановый период 2026 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3687"/>
        <w:gridCol w:w="1984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5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 год, сумма (рублей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7 год, сумма (рублей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3687"/>
        <w:gridCol w:w="1984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5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 556 6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 873 1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 606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 665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0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 606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 665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 288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 347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1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 288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 347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0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2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0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00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00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3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00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00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4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8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8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3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3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4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4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39 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39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00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39 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39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3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57 34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57 349,7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4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146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146,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5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12 998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12 998,0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6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64 394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64 394,1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13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407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1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759 5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785 5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11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759 5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785 5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2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41 2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94 2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21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41 2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94 2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0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1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0002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13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33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1002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13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33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1002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13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33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348 8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141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100000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42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36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102004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42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36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000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06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44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204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06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44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204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06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44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4204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99 8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59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41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96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0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41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96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1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41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96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1001105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41 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96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 751 77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 230 9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100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1040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1040041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(сумма платеж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 906 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 422 8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4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 906 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 422 8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4041001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основной плате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 906 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 422 8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0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0 3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0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0 3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1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основной платеж по договорам, заключаемым Администраци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 5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11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– (основной платеж по договорам, заключаемым с МКУ «Управление по обеспечению деятельности органов местного самоуправления городского округа Судак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 1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 8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145 5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471 3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4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145 5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471 3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4041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- основной плате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145 5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471 3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9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и местах внеуличной дорожной се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8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1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92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8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1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324041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(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0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 0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 7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 0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 7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 0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 7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3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оплата за использование земельного участка для размещения нестационарных объектов по организации обслуживания  пляж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4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выдачу разрешения на размещение объектов, которые  могут быть размещены на землях или земельных участках, находящихся в собственности Республики Крым или муниципальной собственности, без предоставления земельных участков или установления сервитутов), основной плате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7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4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7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4041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социального найм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7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1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платежи за право на установку сезонных НТ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98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0 1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2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платежи за право на установку КНТ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886 3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161 8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1002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в части   платы по договорам на установку и эксплуатацию рекламной конструкции (основной платеж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 42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 6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04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56 9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10016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 1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 826,0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30016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6 79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47 070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41016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 1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 184,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42016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88,0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 4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 2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00000001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 4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 2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40400001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 4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 2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40400031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 (возмещение коммунальных услуг по договорам, заключаемым с МКУ «Управление по обеспечению деятельности органов местного самоуправления городского округа Судак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 4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 2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934 88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13 2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2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 1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3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20420400004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 1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3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20420410004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-приватизация недвижимого имущества, находящегося в муниципальной собственности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 1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3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00000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54 71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68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0000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354 71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368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4040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354 71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368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4041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, 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354 71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368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320000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 после разграничения государственной собственности на зем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324041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(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128 1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428 5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00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6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8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2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4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5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7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8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 2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 2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33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09 7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10 1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1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аренды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82 6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61 98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2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аренды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 3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 27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4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 98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42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7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социального найма жилых помещений муниципального жилищного фон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97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8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 договорам 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4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17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9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 договорам  на установку и эксплуатацию рекламной конструкции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0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37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1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значаемые административной комиссией Администрации города Судака Республики Кры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 21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900000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904004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 817 43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 070 266,7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 817 43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 070 266,7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000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544 753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599 394,9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84 608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84 608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304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291 760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304 427,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60 760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87 342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60 760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87 342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22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Республики Крым бюджетам муниципальных образований Республики Крым на предоставление молодым семьям, нуждающимся в улучшении жилищных условий, дополнительной социальной выплаты при рождении (усыновлении) одного ребёнка на реализацию мероприятий по обеспечению жильё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 624,1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0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 272 676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 470 871,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 213 736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 412 758,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 213 736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 412 758,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1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Республики Крым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2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2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  (на осуществление 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2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2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3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по отлову и содержанию  животных без владельце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 7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 72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4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материальному и денежному обеспечению одеждой, обувью и мягким инвентарем лиц из числа детей-сирот и детей, оставшихся без попечения родителей, обучающихся в муниципальных образовательных организациях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 616 690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 198 507,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1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в сфере социальной защиты населения, опеки и попечительства в отношении граждан, признанных судом недееспособными или ограниченно дееспособными, опеки и попечительства имущества граждан, признанных судом безвестно отсутствующи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62 5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62 53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2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ереданных органам местного самоуправления в Республике Крым отдельных государственных полномочий Республики Крым в сфере архив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3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3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Республики Крым по опеке и  попечительству в отношении несовершеннолетни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2 45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2 45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4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компенсационные выплаты по льготному проезду отдельных категорий граждан на авто-,электро-, и железнодорожном транспорт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7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7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5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 (по предоставлению  денежной  компенсации  расходов на наем  (поднаем) жилых помещений лицам из числа детей-сирот и детей, оставшихся без попечения родите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2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 153 277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 566 800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2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едоставление поддержки отдельных  категорий граждан по оплате  за жилое помещение и коммунальных услуг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06 1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81 5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5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  <w:br/>
              <w:t>(на выплату социального пособия на погребение и возмещение расходов специализированным службам по вопросам похорон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 98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 94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6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иобретение технических и других средств реабилитации инвалидам и отдельным категориям гражд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 3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28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9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выплату единовременного  пособия на погреб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59 1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77 5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4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олномочий  по предоставлению ежемесячной   помощи детям-сиротам и детям, оставшимся без попечения родителей и принятым в приемную семью, денежного вознаграждения, причитающегося приемным  родителям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 721 037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 721 037,4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36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36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70 470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70 470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2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беспечение жильем отдельных категорий граждан Российской Федерации, проживающих на территориях Республики Крым и города федерального значения Севастоп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9 4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9 4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2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 Российской Федерации, проживающих на территориях Республики Крым и города федерального значения Севастоп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9 4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9 4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35 6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35 6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35 6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35 6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303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89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1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СА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2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ШК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3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5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40 7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40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37 374 06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84 943 386,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21:00Z</dcterms:created>
  <dc:creator>1</dc:creator>
  <dc:description/>
  <dc:language>en-US</dc:language>
  <cp:lastModifiedBy>User</cp:lastModifiedBy>
  <dcterms:modified xsi:type="dcterms:W3CDTF">2024-11-14T06:21:00Z</dcterms:modified>
  <cp:revision>2</cp:revision>
  <dc:subject/>
  <dc:title/>
</cp:coreProperties>
</file>