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175" w:type="dxa"/>
        <w:jc w:val="righ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4175"/>
      </w:tblGrid>
      <w:tr>
        <w:trPr>
          <w:trHeight w:val="984" w:hRule="atLeast"/>
        </w:trPr>
        <w:tc>
          <w:tcPr>
            <w:tcW w:w="417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№2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к решению ____ ___сессии II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-го созыва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Судакского городского совета                                                  от  ______ __  20_____ года   №  ________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О бюджете муниципального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я городской округ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Судак Республики Крым на 2025 год и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плановый период 2026 и 2027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1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5421"/>
      </w:tblGrid>
      <w:tr>
        <w:trPr/>
        <w:tc>
          <w:tcPr>
            <w:tcW w:w="15421" w:type="dxa"/>
            <w:tcBorders/>
          </w:tcPr>
          <w:p>
            <w:pPr>
              <w:pStyle w:val="Normal"/>
              <w:ind w:firstLine="32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ъем поступлений  доходов бюджета муниципального образования городской округ Судак Республики Крым на 2025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5421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834"/>
        <w:gridCol w:w="10603"/>
        <w:gridCol w:w="1984"/>
      </w:tblGrid>
      <w:tr>
        <w:trPr>
          <w:tblHeader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6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84"/>
            </w:tblGrid>
            <w:tr>
              <w:trPr/>
              <w:tc>
                <w:tcPr>
                  <w:tcW w:w="268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45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53"/>
            </w:tblGrid>
            <w:tr>
              <w:trPr/>
              <w:tc>
                <w:tcPr>
                  <w:tcW w:w="1045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Сумма (Рубли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__bookmark_2"/>
      <w:bookmarkStart w:id="3" w:name="__bookmark_2"/>
      <w:bookmarkEnd w:id="3"/>
    </w:p>
    <w:tbl>
      <w:tblPr>
        <w:tblW w:w="15421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834"/>
        <w:gridCol w:w="10603"/>
        <w:gridCol w:w="1984"/>
      </w:tblGrid>
      <w:tr>
        <w:trPr>
          <w:tblHeader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tbl>
            <w:tblPr>
              <w:tblW w:w="26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84"/>
            </w:tblGrid>
            <w:tr>
              <w:trPr/>
              <w:tc>
                <w:tcPr>
                  <w:tcW w:w="26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45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53"/>
            </w:tblGrid>
            <w:tr>
              <w:trPr/>
              <w:tc>
                <w:tcPr>
                  <w:tcW w:w="1045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00000000000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4 948 513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000000000000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 885 2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00010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 885 2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10010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 567 2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10011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 567 2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20010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10 7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20011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10 7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30010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00 9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30011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00 9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40010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 7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40011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 7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80010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 7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80011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 7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130010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0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130011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0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140010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140011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0000000000000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339 1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02000010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339 1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02231010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57 349,7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02241010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 146,4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02251010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12 998,0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02261010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64 394,17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000000000000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 880 1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1011010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766 2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1011011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766 2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1021010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693 12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1021011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693 12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3000010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 4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3010010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 4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3010011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 4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4000020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894 3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4010020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894 3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4010021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894 3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0000000000000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708 4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01000000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856 7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01020041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856 7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06030000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67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06032040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67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06032041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67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06042041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81 7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0000000000000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387 8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03000010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387 8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0301001000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387 8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030100110501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387 8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000000000000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 829 597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100000000012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104004000012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104004100012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(сумма платеж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2000000012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 756 3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2404000012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 756 3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2404100112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основной платеж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 756 3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3000000012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33 41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3404000012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33 41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3404100012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основной платеж по договорам, заключаемым Администрацие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 98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3404110012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– (основной платеж по договорам, заключаемым с МКУ «Управление по обеспечению деятельности органов местного самоуправления городского округа Судак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 42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7000000012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832 23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7404000012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832 23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7404100012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городских округов (за исключением земельных участков)- основной платеж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832 23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9000000012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и местах внеуличной дорожной се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89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9204000012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89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32404100012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 (основной платеж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0000000012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 0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8000000012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 0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8004000012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 0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8004000312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оплата за использование земельного участка для размещения нестационарных объектов по организации обслуживания  пляж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 62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8004000412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за выдачу разрешения на размещение объектов, которые  могут быть размещены на землях или земельных участках, находящихся в собственности Республики Крым или муниципальной собственности, без предоставления земельных участков или установления сервитутов), основной платеж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6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4000000012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87 64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4404000012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87 64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4404100012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ам социального найм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87 64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8004000112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 (платежи за право на установку сезонных НТО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71 35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8004000212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 (платежи за право на установку КНТО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659 9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8004100212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 (в части   платы по договорам на установку и эксплуатацию рекламной конструкции (основной платеж)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 407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000000000000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62 2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101001600012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56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103001600012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775 76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104101600012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 29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104201600012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7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0000000000000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 52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0299000000013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 52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0299404000013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 52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0299404000313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 (возмещение коммунальных услуг по договорам, заключаемым с МКУ «Управление по обеспечению деятельности органов местного самоуправления городского округа Судак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 52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0000000000000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908 436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0200000000000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067 363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0204204000044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067 363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0204204100041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-приватизация недвижимого имущества, находящегося в муниципальной собственности городского окру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067 363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0600000000043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841 073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0602000000043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341 073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0602404000043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341 073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0602404100043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, основной платеж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341 073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0632000000043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 после разграничения государственной собственности на землю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0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0632404100043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 (основной платеж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0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000000000000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399 0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00001000014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8 4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05301000014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45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06301000014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 2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07301000014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08301000014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9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12301000014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5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14301000014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15301000014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17301000014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18301000014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19301000014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20301000014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 25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33301000014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701000000014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59 7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701004000014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59 7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709004000014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20 9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709004000114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от несвоевременной оплаты по договорам аренды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714 12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709004000214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от несвоевременной оплаты по договорам аренды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 6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709004000414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от несвоевременной оплаты по договорам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 72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709004000714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от несвоевременной оплаты по договорам социального найма жилых помещений муниципального жилищного фонд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092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709004000814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от несвоевременной оплаты по  договорам  за предоставление права на размещение и эксплуатацию нестационарного торгового объекта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726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709004000914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от несвоевременной оплаты по  договорам  на установку и эксплуатацию рекламной конструкции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78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709004010014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назначаемые административной комиссией Администрации города Судака Республики Кры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 857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900000000014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904004000014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000000000000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 524 495,5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000000000000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 524 495,5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00000000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 890 318,3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1790000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24 514,5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1790400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24 514,5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3040400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162 898,5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5190400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 324,9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519040001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держку отрасли культуры (оснащение образовательных учреждений в сфере культуры (модернизация библиотек в части  комплектования книжных фондов библиотек муниципальных образований в государственных общедоступных библиотек Республики Кры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 324,9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000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 817 580,3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00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 817 580,3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06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на капитальный  ремонт объектов муниципальной собственности в рамках реализации Государственной программы развития физической культуры и спорта в Республике Крым, капитальный ремонт стадиона, расположенный по адресу: с. Грушевка, ул. Ласкина )         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421 886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07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субсидии из бюджета  Республики Крым бюджетам муниципальных образований на капитальный  ремонт учреждений культуры и реставрацию объектов культурного наследия Республики Крым  (капитальный ремонт  Дома культуры в с. Грушевка)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 895 694,3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09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субсидии из бюджета  Республики Крым бюджетам муниципальных образований Республики Крым на капитальный  ремонт в целях развития инфраструктуры в сфере культуры (капитальный ремонт сельского дома культуры с. Морское, г. Судак)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 00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371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субсидии бюджетам муниципальных образований Республики Крым на благоустройство общественных территорий (в части благоустройства дворовых территорий)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 00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372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субсидии бюджетам муниципальных образований Республики Крым на благоустройство общественных территор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00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374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субсидии бюджетам муниципальных образований Республики Крым на благоустройство общественных территорий ( в части установки  детских игровых площадок)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50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000000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 634 177,2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000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 442 406,69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 442 406,69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1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  Республики Крым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06 229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2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  (на осуществление  отдельных государственных полномочий Республики Крым в сфере административной ответственност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721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3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  по отлову и содержанию  животных без владельце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 724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4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 по материальному и денежному обеспечению одеждой, обувью и мягким инвентарем лиц из числа детей-сирот и детей, оставшихся без попечения родителей, обучающихся в муниципальных образовательных организациях 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 934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0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 276 589,2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1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 в сфере социальной защиты населения, опеки и попечительства в отношении граждан, признанных судом недееспособными или ограниченно дееспособными, опеки и попечительства имущества граждан, признанных судом безвестно отсутствующим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462 533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2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переданных органам местного самоуправления в Республике Крым отдельных государственных полномочий Республики Крым в сфере архивного дел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06 236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3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 Республики Крым по опеке и  попечительству в отношении несовершеннолетни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12 459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4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компенсационные выплаты по льготному проезду отдельных категорий граждан на авто-,электро-, и железнодорожном транспорте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79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5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 (по предоставлению  денежной  компенсации  расходов на наем  (поднаем) жилых помещений лицам из числа детей-сирот и детей, оставшихся без попечения родителе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20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 033 926,0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32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предоставление поддержки отдельных  категорий граждан по оплате  за жилое помещение и коммунальных услуг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908 381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35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  <w:br/>
              <w:t>(на выплату социального пособия на погребение и возмещение расходов специализированным службам по вопросам похоронного дел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 758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36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приобретение технических и других средств реабилитации инвалидам и отдельным категориям граждан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 268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39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выплату единовременного  пособия на погребение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45 332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40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полномочий  по предоставлению ежемесячной   помощи детям-сиротам и детям, оставшимся без попечения родителей и принятым в приемную семью, денежного вознаграждения, причитающегося приемным  родителям 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 721 037,4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90000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764 390,4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90400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764 390,4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0820000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88 15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0820400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88 15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1200000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648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1200400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648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2200000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88 805,1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2200400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88 805,1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2500000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330 357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2500400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330 357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3030400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389 64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000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713 77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40000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713 77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40001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 (на предоставление компенсации расходов на оплату жилых помещений, отопления и электроэнергии  педагогическим работникам, проживающим в сельской местности и работающим в муниципальных образовательных организациях, расположенных в сельской  местности)СА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40002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 (на предоставление компенсации расходов на оплату жилых помещений, отопления и электроэнергии  педагогическим работникам, проживающим в сельской местности и работающим в муниципальных образовательных организациях, расположенных в сельской  местности)ШКОЛ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23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40005150</w:t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 (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40 77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98 473 008,5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284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6"/>
    </w:tblGrid>
    <w:tr>
      <w:trPr/>
      <w:tc>
        <w:tcPr>
          <w:tcW w:w="1563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6"/>
    </w:tblGrid>
    <w:tr>
      <w:trPr/>
      <w:tc>
        <w:tcPr>
          <w:tcW w:w="15636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3:28:00Z</dcterms:created>
  <dc:creator>1</dc:creator>
  <dc:description/>
  <cp:keywords/>
  <dc:language>en-US</dc:language>
  <cp:lastModifiedBy>1</cp:lastModifiedBy>
  <dcterms:modified xsi:type="dcterms:W3CDTF">2024-11-15T08:48:00Z</dcterms:modified>
  <cp:revision>8</cp:revision>
  <dc:subject/>
  <dc:title/>
</cp:coreProperties>
</file>