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СПЛИКАЦИЯ</w:t>
      </w:r>
    </w:p>
    <w:p>
      <w:pPr>
        <w:pStyle w:val="Normal"/>
        <w:jc w:val="center"/>
        <w:rPr/>
      </w:pPr>
      <w:r>
        <w:rPr>
          <w:b/>
        </w:rPr>
        <w:t xml:space="preserve">к схеме размещения нестационарных торговых объектов на территории городского округа Судак Республики Крым </w:t>
      </w:r>
    </w:p>
    <w:p>
      <w:pPr>
        <w:pStyle w:val="Normal"/>
        <w:jc w:val="center"/>
        <w:rPr/>
      </w:pPr>
      <w:r>
        <w:rPr/>
        <w:t>Раздел 1. Территория г. Судак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4"/>
        <w:gridCol w:w="1843"/>
        <w:gridCol w:w="3402"/>
        <w:gridCol w:w="1701"/>
        <w:gridCol w:w="2268"/>
        <w:gridCol w:w="1417"/>
        <w:gridCol w:w="1701"/>
        <w:gridCol w:w="1843"/>
      </w:tblGrid>
      <w:tr>
        <w:trPr>
          <w:trHeight w:val="6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в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Н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расположение (адрес)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ализуем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для размещения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срок размещения Н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предоставления места для размещения НТО</w:t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0"/>
                <w:szCs w:val="20"/>
              </w:rPr>
              <w:t>ул. Феодосийское шоссе (кв. «Суук-Су», район автобусной остан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енд для солнцезащитных оч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ФГКУ СКК «Крымский» санаторий «Судак» М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защитные 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айоне спасательной 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зонт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ФГКУ СКК «Крымский» санаторий «Судак» МО 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художников-портрет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eastAsia="ru-RU"/>
              </w:rPr>
              <w:t>Каф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за морским прич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eastAsia="ru-RU"/>
              </w:rPr>
              <w:t>117,67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3,9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в р-не кольца у забора «Аквапа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чтова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вободного творче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за кафе «Экл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(для субъектов ремесленной деятельности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в р-не кольца у забора «Аквапа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солнцезащитных оч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 ФГКУ СКК «Крымский» санаторий «Судак» МО РФ (в районе пятой бу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защитные 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вардейская (район автостан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-не входа в ООО «Форум-Ча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-не входа в ООО «Форум-Ча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ул.Ленина 106а (возле магазина «Рыцар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 (р-н АЗ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9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пляжная зона в районе кафе «Базыргя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4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за кафе «Базыргян», на видов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солнцезащитных оч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за кафе «Базыргян» на видов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защитные 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магазина «Алча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у входа на пляжную зону климато-павильона «Миллениум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напротив кафе «Шансо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7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айо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перед центральным входом на территорию в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напротив ООО «Форум-Чайка», у мос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напротив ООО «Форум-Чайка», у мос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ФГКУ СКК «Крымский» санаторий «Судак» М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при стационарном объек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осточнее ООО «Форум-Ча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осточнее ООО «Форум-Ча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осточнее ООО «Форум-Ча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осточнее ООО «Форум-Ча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79 (в районе кафе «Венский дворик», у подпорной ст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айоне 7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у пансионата «Звездный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-площадь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7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(восточнее ООО «Форум-Чайка», у входа в гостиницу «Див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4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прирыноч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й АПК</w:t>
            </w:r>
          </w:p>
        </w:tc>
      </w:tr>
      <w:tr>
        <w:trPr>
          <w:trHeight w:val="5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, у ели (с южной стор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разборная 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 (у ограждения АО «Пансионат «Звездны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нигопечат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разборная 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 (у ограждения АО «Пансионат «Звездны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разборная 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 (у ограждения АО «Пансионат «Звездны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разборная 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 (у ограждения АО «Пансионат «Звездны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разборная 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 (у ограждения АО «Пансионат «Звездны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ул. 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 (в районе киоска автобусных кас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солнцезащитных оч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арисовая аллея (напротив отеля «Роя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защитные 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разборная 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арисовая аллея (напротив отеля «Роя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разборная 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арисовая аллея (напротив отеля «Роя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печат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7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арисовая аллея (в районе здания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4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арисовая аллея (в районе здания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арисовая аллея (в районе здания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(в районе центральной апте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ыбачья,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  <w:shd w:fill="FFFFFF" w:val="clear"/>
              </w:rPr>
              <w:t>Ча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  <w:shd w:fill="FFFFFF" w:val="clear"/>
              </w:rPr>
              <w:t>Ча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айоне кафе «Ар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 (у фирменного магазина АО «Солнечная Долин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 (напротив отеля «Роя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о- торговая площ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 (площадка возле АО «Солнечная Долина», объекты игрового серви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влекательно- торго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площадка возле АО «Солнечная Дол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истая аллея, пересечение аллей ск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истая аллея, пересечение аллей ск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истая аллея, пересечение аллей ск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истая аллея, пересечение аллей ск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айоне кафе «Ар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7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в районе кафе «А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7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в районе кафе «Барон Мюнхгаузе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 (выход на центральную набережну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 (выход на центральную набережну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8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0"/>
                <w:szCs w:val="20"/>
              </w:rPr>
              <w:t>ул. Набережная (в р-не входа в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9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набережная, в р-не ск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набережная, в р-не сквера (под каштан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1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(в р-не входа в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 ФГКУ СКК «Крымский» санаторий «Судак» М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(у стены спасательной стан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 ФГКУ СКК «Крымский» санаторий «Судак» М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(в районе спасательной стан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шары, мелкая детская игр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8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рским причалом пляж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3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за морским причалом (в р-не кафе «Ареке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за морским причалом (в р-не кафе «Ареке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за морским причалом (в р-не кафе «Ареке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за морским причалом (в р-не кафе «Ареке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за морским причалом (в р-не кафе «Ареке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8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иморская, в районе автобусной о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стра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стра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й АП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вардейская (р-н поликли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 (в р-не стройба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 (в р-не магазина «Люкс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солнцезащитных оч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5 (в р-не магазина «Алмаз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защитные 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5 (в р-не магазина «Алмаз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5 (в р-не магазина «Салон подарков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инограда соб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й АПК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солнцезащитных оч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 (в р-не входа в магазин «Пу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защитные 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(в р-не магазина «Пу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невая – ул. Ленина</w:t>
            </w:r>
          </w:p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– 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-не МБУ ДО «Детская музыкальная школа им. Шендер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й АПК</w:t>
            </w:r>
          </w:p>
        </w:tc>
      </w:tr>
      <w:tr>
        <w:trPr>
          <w:trHeight w:val="5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-не дома №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 (киос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айоне МБУ ДО «Детская музыкальная школа им. Шендер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-не центрального входа в Городско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-не автобусной остановки Городско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у северного входа в городско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в р-не «Аквапа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61 (напротив комплекса магазинов «Крымск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валид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61 (напротив комплекса магазинов «Крымск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инограда соб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й АП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напротив авиакасс «Кий-Авиа Кры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6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солнцезащитных оч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айоне гостиницы «Суро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защитные 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70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айоне ООО «Судакское Бюро путешествий и экскурс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ерный, 5</w:t>
            </w:r>
          </w:p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ерный, 5</w:t>
            </w:r>
          </w:p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0"/>
                <w:szCs w:val="20"/>
              </w:rPr>
              <w:t>ул. Кипарисовая аллея, 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есечении пер. Санаторный с ул. Нахи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есечении пер. Санаторный и ул. Нахи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иков, 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7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напротив отделения почтовой связи</w:t>
            </w:r>
          </w:p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4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ирюзова (перекресток с ул. Почт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истая алле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-не колхозного пляжа (у входа на пляжную зону в р-не кафе «Базыргя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иморская, район остановки обществен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ирюзова, перед входом в ОП ФАУ МО РФ «ЦСКА» Центр (физкультурно-оздоровительный и специальной подготовки г. Суда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4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в районе «Аквапа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в районе «Аквапа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в районе «Аквапа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с южной стороны гостиницы «Лад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район поворота на «Аква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айоне МБУ ДО «Детская музыкальная школа им. Шендер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инограда соб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й АП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напротив автобусной остановки (вход на автопарков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рн, сахарная в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в районе кафе «Базыргя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 (р-н АЗ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льная,</w:t>
            </w:r>
            <w:r>
              <w:rPr>
                <w:bCs/>
                <w:sz w:val="20"/>
                <w:szCs w:val="20"/>
              </w:rPr>
              <w:t xml:space="preserve"> р-н дельфин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3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вардейская (р-н автостан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ушт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ушт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ушт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ушт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4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ОП ФАУ МО РФ «ЦСКА» Центр (физкультурно-оздоровительный и специальной подготовки г. Судак), за павильоном «Бист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 (кв. «Суук-Су», район автобусной остан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 (кв. «Суук-Су», район автобусной остан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7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, в р-не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 (р-н АЗ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4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, 12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5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8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 р-н пож. ча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осточное шоссе (р-н пож.ч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осточное шоссе (р-н пож.ч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Алчак, ул. Чобан Заде, у пож.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лавянская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4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рой Ал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ав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орой Ал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площадка возле АО «Солнечная Дол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Юго-Запа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при стационарном объекте торговли или обществен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-не входа в кафе «Южа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 в районе ОП ФАУ МО РФ «ЦСКА» Центр (физкультурно-оздоровительный и специальной подготовки г. Судак), у центрального входа на территорию с правой ст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 в районе ОП ФАУ МО РФ «ЦСКА» Центр (физкультурно-оздоровительный и специальной подготовки г.Судак) у центрального входа на территорию с левой ст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 разборная 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а Фир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9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«Приб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«Пар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«Аквамар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«Аквамар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4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«Аквамар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хозный пляж, напротив кафе «Алч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4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«Аквамар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«Аквамар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3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пляжная зона  в р-не кафе «Ривьер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1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3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льная, напротив д. № 5 и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5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айоне спасательной 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vertAlign w:val="superscript"/>
              </w:rPr>
            </w:pPr>
            <w:r>
              <w:rPr>
                <w:sz w:val="20"/>
                <w:szCs w:val="20"/>
              </w:rPr>
              <w:t>1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рская, напротив прич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рская, напротив прич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рская, напротив прич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иморская, район остановки обществен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уэзск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площадь за кафе «Базыргян» (напротив отеля «Элеро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-не гостиницы «Сурож» (слева от вх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айоне ск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в районе центрального входа в Городско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ендиарова,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-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12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-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-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в р-не ООО «Форум-Чай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 разборная констр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осточнее ООО «Форум-Чайка» (напротив гостиницы «Див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р-н колхозного пляжа (пляжная зона  в районе кафе «Базыргя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9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сломолочная продукция соб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й АП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ул. Юнус-Кандым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 (кв. «Суук-Су», район автобусной остановки, в районе ул. Мамедии и Номан Челеби Ожих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рская, в районе домовладения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, 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о- торговая площ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район город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о- торг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6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поворот на Фирейную г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улицы Инициативных и Феодосийское 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 79, напротив стоматологической клиники «Панаце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 по оформлению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препа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рск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нева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при стационарном объекте торговли или обществе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ул. Восточное шоссе и ул. Бот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6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орот футбольного поля со стороны ул. Адмира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а Фирейная, спуск на</w:t>
            </w:r>
          </w:p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артизанская, в районе дома </w:t>
            </w:r>
          </w:p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сломолочная продукция соб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уэзская, на парк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напротив отеля «Лад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й АП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8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истая аллея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6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колхозного пляжа (пляжная зона в р-не кафе «Базыргя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благоустройство пляжных зон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4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о –торговая площ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футболь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влекательные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при стационарном  объекте торговли или обществен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-не колхозного пляжа, (напротив гостиницы «Элеро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</w:tc>
      </w:tr>
      <w:tr>
        <w:trPr>
          <w:trHeight w:val="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мет-Хана Султан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у автобусной остановки «Аква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истское шоссе, остановка «Рыца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, 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при стационарном объекте торговли или обществен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7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кио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7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ирюзова, в районе дома 6 и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льная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пала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кафе «Огон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алерея из пала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кафе «Огон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входа в здание теле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входа в здание теле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ы и товары курортного спр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при стационарном  объекте торговли или обществен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при стационарном объекте торговли или обществен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</w:tc>
      </w:tr>
      <w:tr>
        <w:trPr>
          <w:trHeight w:val="4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при стационарном объекте торговли или обществен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</w:tc>
      </w:tr>
      <w:tr>
        <w:trPr>
          <w:trHeight w:val="3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, у крокодиляри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про стационарном объекте торговли или обществен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«Пар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</w:tc>
      </w:tr>
      <w:tr>
        <w:trPr>
          <w:trHeight w:val="3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9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8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врическая, граница ФК "Суро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невая,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Санато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у входа в ДОЛ «Ча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ремонту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площадка без установки констру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айоне ОП ФАУ МО РФ «Ц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етских маш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площадка без установки констру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айоне ОП ФАУ МО РФ «Ц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етских маш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в районе центрального входа в Городско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установка,  стол с зонтом, стенд, стойка, для крепления ш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ФГКУ СКК «Крымский» санаторий «Судак» М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пересечения</w:t>
            </w:r>
          </w:p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миральская, ул. Таврическая, ул. Сире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валид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о-торговая площ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в р-не кафе «Базыргя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развлекате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р-н поворота на Аква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р-н поворота на Аква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рская, в р-не домовладени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, на автобусной остановке «Авто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left="-52"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, на автобусной остановке «Авто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у входа в ДОЛ «Ча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ката маломерных су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часть Судакской бухты, напротив центрального входа на пляж СУ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маломер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ката маломерных су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Судакской бухты с западной стороны пляжа СУ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маломер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ката маломерных су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 часть набережной Судакской бухты, западная часть пляжа СУ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маломер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ката маломерных су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склон горы Алчак-Кая, техническая зона пляжа СУ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маломер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3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истая аллея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уштинска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, в районе АЗ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ская бухта, с западной стороны от морпричала, в границах пляжа СУ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 границах пля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границах пляжа СУ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онкурентных процедур </w:t>
            </w:r>
            <w:r>
              <w:rPr>
                <w:i/>
                <w:sz w:val="20"/>
                <w:szCs w:val="20"/>
              </w:rPr>
              <w:t>(благоустройство пляжных зон)</w:t>
            </w:r>
          </w:p>
        </w:tc>
      </w:tr>
      <w:tr>
        <w:trPr>
          <w:trHeight w:val="5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вободн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кафе «Бригант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месленников</w:t>
            </w:r>
          </w:p>
        </w:tc>
      </w:tr>
      <w:tr>
        <w:trPr>
          <w:trHeight w:val="3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вободн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кафе «Бригант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месленников</w:t>
            </w:r>
          </w:p>
        </w:tc>
      </w:tr>
      <w:tr>
        <w:trPr>
          <w:trHeight w:val="4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вободн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кафе «Бригант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месленников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вободн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кафе «Бригант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месленни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вободн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напротив кафе «Бригант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месленни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аническая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, восточнее места № 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, у подножья горы Ал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пляж АО «ТОК «Суд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0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/ил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одосийское 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рой Ал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ФГКУ СКК «Крымский» санаторий «Судак» М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селфи с последующей моментальной печа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4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 (торговый автома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ъект в границах землепользования (торговая галерея из киос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нкурентных процед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границах землепользования)</w:t>
            </w:r>
          </w:p>
        </w:tc>
      </w:tr>
      <w:tr>
        <w:trPr>
          <w:trHeight w:val="5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ман Челеби Джих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стра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одножья горы Ал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летнее с площадкой отдельно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е 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реализации экскурсионных би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61 (напротив комплекса магазинов «Крымск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кскурсионных т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парисовая алл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безалкогольных нап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у ограждения ФГКУ СКК «Крымский» санаторий «Судак» М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безалкогольных нап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в районе ск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селфи с последующей моментальной печа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оны развозной торгов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984"/>
        <w:gridCol w:w="1843"/>
      </w:tblGrid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з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я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firstLine="52"/>
              <w:jc w:val="both"/>
              <w:rPr>
                <w:sz w:val="20"/>
              </w:rPr>
            </w:pPr>
            <w:r>
              <w:rPr>
                <w:sz w:val="20"/>
              </w:rPr>
              <w:t>ул. Маяк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=</w:t>
            </w:r>
            <w:r>
              <w:rPr>
                <w:sz w:val="20"/>
              </w:rPr>
              <w:t xml:space="preserve">341,7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оны разносной торговл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984"/>
        <w:gridCol w:w="1843"/>
      </w:tblGrid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з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я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firstLine="52"/>
              <w:jc w:val="both"/>
              <w:rPr>
                <w:sz w:val="20"/>
              </w:rPr>
            </w:pPr>
            <w:r>
              <w:rPr>
                <w:sz w:val="20"/>
              </w:rPr>
              <w:t>ул. Курортное шоссе - 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=1408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lang w:eastAsia="ru-RU"/>
        </w:rPr>
      </w:pPr>
      <w:r>
        <w:rPr>
          <w:rFonts w:cs="Arial Narrow" w:ascii="Arial Narrow" w:hAnsi="Arial Narrow"/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змещение и осуществление развозной и разносной торговли на территории городского округа Судак вне обозначенных зон запрещены.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56:00Z</dcterms:created>
  <dc:creator>Паршин</dc:creator>
  <dc:description/>
  <cp:keywords/>
  <dc:language>en-US</dc:language>
  <cp:lastModifiedBy>D2</cp:lastModifiedBy>
  <cp:lastPrinted>2022-04-05T15:58:00Z</cp:lastPrinted>
  <dcterms:modified xsi:type="dcterms:W3CDTF">2022-04-07T18:24:00Z</dcterms:modified>
  <cp:revision>118</cp:revision>
  <dc:subject/>
  <dc:title>ЭКСПЛИ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