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1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г.Судак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2; 3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с.Морское; с. Междуречье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Раздел 4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с. Веселое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Раздел 5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пгт. Новый Свет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Раздел 6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Территория с.Богатовка, 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рочище Бугаз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Раздел 7.</w:t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Территория с.Прибрежное,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с.Миндальное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Раздел 8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с.Солнечная Долина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9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с. Грушевка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Раздел 10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с. Дачное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Раздел 11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с.Громовка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12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с.Лесно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Раздел 12.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рритория с.Ворон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23811" w:h="16838"/>
      <w:pgMar w:left="851" w:right="1134" w:gutter="0" w:header="0" w:top="147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311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firstLine="141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00" w:hanging="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pacing w:val="28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9:00Z</dcterms:created>
  <dc:creator>123</dc:creator>
  <dc:description/>
  <cp:keywords/>
  <dc:language>en-US</dc:language>
  <cp:lastModifiedBy>317</cp:lastModifiedBy>
  <cp:lastPrinted>2022-04-07T08:29:00Z</cp:lastPrinted>
  <dcterms:modified xsi:type="dcterms:W3CDTF">2022-04-07T05:30:00Z</dcterms:modified>
  <cp:revision>11</cp:revision>
  <dc:subject/>
  <dc:title> </dc:title>
</cp:coreProperties>
</file>