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ЭКСПЛИКАЦИЯ</w:t>
      </w:r>
    </w:p>
    <w:p>
      <w:pPr>
        <w:pStyle w:val="Normal"/>
        <w:jc w:val="center"/>
        <w:rPr/>
      </w:pPr>
      <w:r>
        <w:rPr>
          <w:b/>
        </w:rPr>
        <w:t xml:space="preserve">к схеме размещения нестационарных торговых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Судак Республики Кры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, 3. Территория с. Морское, с. Междуречье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4"/>
        <w:gridCol w:w="1701"/>
        <w:gridCol w:w="142"/>
        <w:gridCol w:w="2977"/>
        <w:gridCol w:w="1842"/>
        <w:gridCol w:w="2552"/>
        <w:gridCol w:w="1417"/>
        <w:gridCol w:w="1701"/>
        <w:gridCol w:w="1843"/>
      </w:tblGrid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НТ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расположение (адрес) Н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ализу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для размещения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срок размещения Н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предоставления места для размещения НТО</w:t>
            </w:r>
          </w:p>
        </w:tc>
      </w:tr>
      <w:tr>
        <w:trPr>
          <w:trHeight w:val="244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Карла Маркс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бил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стол с зонтом, стенд, стойка для крепления ш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ул. Карла Маркс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стол с зонтом, стенд, стойка для крепления ш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ул. Карла Маркс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в р-не ул. Карла Маркса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Ленина,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Карла Маркса,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бил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Карла Маркса,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бил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емонту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рынок за Домом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бывший персиковы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Ремеслен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Карла Маркса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Школьная,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площадка при стационарном объекте торговли или общественного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пер. Маяко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пер. Маяко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пер. Маяковского (район Д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пер. Маяко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both"/>
              <w:rPr/>
            </w:pPr>
            <w:r>
              <w:rPr>
                <w:sz w:val="20"/>
                <w:szCs w:val="20"/>
              </w:rPr>
              <w:t>с. Морское, пер. Маяковского (район Д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в районе стади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в районе стади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(галере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в районе стади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 стоящ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бывший персиковы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 стоящ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бывший персиковы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 стоящ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орское, бывший персиковы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центральная часть Набереж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центральная часть Набереж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ул. Карла Маркса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ское, ул. Карла Маркса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бывший персиковы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Карла Маркса, 35, в районе здания конторы филиала «Морское» ФГУП ПАО «Массанд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торгов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пер. Маяковского, в районе Д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пер. Маяковского, 3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ул. Ленин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пляж СУ -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западнее пляжа СУ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орское, западнее пляжа пансионата «Зени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</w:rPr>
              <w:t>с. Междуречье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20"/>
              </w:rPr>
              <w:t>с. Междуречье, ул. Зеленая, район тракторной брига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20"/>
              </w:rPr>
              <w:t>Конкур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оны развозной торговл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984"/>
        <w:gridCol w:w="1843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both"/>
              <w:rPr>
                <w:sz w:val="20"/>
              </w:rPr>
            </w:pPr>
            <w:r>
              <w:rPr>
                <w:sz w:val="20"/>
              </w:rPr>
              <w:t>с. Морское, в р-н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=</w:t>
            </w:r>
            <w:r>
              <w:rPr>
                <w:sz w:val="20"/>
              </w:rPr>
              <w:t>2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38:00Z</dcterms:created>
  <dc:creator>Андрей</dc:creator>
  <dc:description/>
  <cp:keywords/>
  <dc:language>en-US</dc:language>
  <cp:lastModifiedBy>317</cp:lastModifiedBy>
  <cp:lastPrinted>1980-01-04T00:25:00Z</cp:lastPrinted>
  <dcterms:modified xsi:type="dcterms:W3CDTF">2022-04-06T07:36:00Z</dcterms:modified>
  <cp:revision>68</cp:revision>
  <dc:subject/>
  <dc:title>Перечень мест выносной торговли на период: Курортный сезон 2006 г</dc:title>
</cp:coreProperties>
</file>